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8825865" cy="4759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5865" cy="475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806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opic">
    <w:name w:val="Topic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4</Characters>
  <CharactersWithSpaces>4</CharactersWithSpaces>
  <Company>CMC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13:00Z</dcterms:created>
  <dc:creator>Amy McWhirter</dc:creator>
  <dc:description/>
  <dc:language>en-US</dc:language>
  <cp:lastModifiedBy/>
  <dcterms:modified xsi:type="dcterms:W3CDTF">2007-06-01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y McWhirter</vt:lpwstr>
  </property>
</Properties>
</file>